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24674880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18945582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464180015"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41587824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50490745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84909560"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